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ýtisk jedin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čet listů: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 S N E S E N Í  č. 4/2012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  veřejného zasedání  zastupitelstv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ce Felbab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naného dne  30.7.2012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stupitelstvo obce po jednání dle přijatého programu a po provedené diskusi k němu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spoluúčast na dotaci vybudování nového tenisového povrchu a oplocení ve výši 230,000Kč.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ne  30. 7. 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</w:t>
      </w:r>
      <w:r>
        <w:rPr>
          <w:rFonts w:cs="Arial" w:ascii="Arial" w:hAnsi="Arial"/>
          <w:sz w:val="28"/>
          <w:szCs w:val="28"/>
        </w:rPr>
        <w:t>.</w:t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Roman Čech                                                     Libor Štorká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zastupitel                                                            staro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:  prezenční listina přítomný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ejmuto: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34:00Z</dcterms:created>
  <dc:creator>venca</dc:creator>
  <dc:description/>
  <cp:keywords/>
  <dc:language>en-US</dc:language>
  <cp:lastModifiedBy>CzechPoint</cp:lastModifiedBy>
  <cp:lastPrinted>2012-08-13T18:46:00Z</cp:lastPrinted>
  <dcterms:modified xsi:type="dcterms:W3CDTF">2012-08-13T16:46:00Z</dcterms:modified>
  <cp:revision>5</cp:revision>
  <dc:subject/>
  <dc:title>Zápis č</dc:title>
</cp:coreProperties>
</file>