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ýtisk jediný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čet listů 2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ápis č.   4/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 veřejného  zasedání zastupitelstva obce Felbabk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aného dne 30 .7.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edání se uskutečnilo v zasedací místnosti Obecního úřadu Felbabka čp. 79,  od 19.00 hod. Schůzi řídil starosta p. L. Štorkán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tomni: </w:t>
      </w:r>
      <w:r>
        <w:rPr>
          <w:rFonts w:cs="Arial" w:ascii="Arial" w:hAnsi="Arial"/>
          <w:sz w:val="28"/>
          <w:szCs w:val="28"/>
        </w:rPr>
        <w:t xml:space="preserve"> pí. P. Kadeřábková, p. L. Štorkán, pí. H. Štorkánová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. R. Čech, p. A. Ohrablo a p. K. Čepelák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mluveni:</w:t>
      </w:r>
      <w:r>
        <w:rPr>
          <w:rFonts w:cs="Arial" w:ascii="Arial" w:hAnsi="Arial"/>
          <w:sz w:val="28"/>
          <w:szCs w:val="28"/>
        </w:rPr>
        <w:t xml:space="preserve"> pí. D. Feňáková - dovolená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vržený program zasedán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Úvod a schválení progra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volení zapisovatele, ověřovatelů a návrhové komi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Schválení spoluúčasti na dotaci na vybudování tenisového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kurtu v obci Felbabk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Informace zastupitel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Disku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6.     Usnes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7.     Závěr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arosta zahájil  zasedání zastupitelstva obce Felbab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 prohlásil, že datum a místo konání bylo řádně vyhlášeno</w:t>
      </w:r>
    </w:p>
    <w:p>
      <w:pPr>
        <w:pStyle w:val="Normal"/>
        <w:ind w:left="8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ním rozhlasem a program byl vyvěšen na úřední des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Starosta p. Štorkán přečetl program zasedání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echal o něm hlasovat. Program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Pro:   6                   proti:   0                zdržel se:   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navrhl zapisovatele pí. P. Kadeřábkovou a ověřovatele pí. H. Štorkánovou a p. J. Červenku ml. Předsedu návrhové komise p. A. Ohrabla a členy  p. J. Červenku st. a p. Skuhrovce A.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ro: 6                     proti:   0                zdržel se:  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ind w:left="435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tarosta informoval občany o plánované spoluúčasti obc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elbabka na rekonstrukci stávajícího tenisového kurt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Rekonstrukce bude obsahovat nový povrch, oplocení 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tréninkovou zeď. Plánovaná rekonstrukce bude stát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1.700 000,-   Kč - spoluúčast obce bude 230.000,- Kč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e zastupitelů  -  žádné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ku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Starosta se zeptal předsedy TO p. K.Čepeláka na informac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k původnímu projektu, kde bylo počítáno s vyspádování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podloží pod novým povrchem. Pan Čepelák odpověděl, že nen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potřeba spádova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Starosta se zeptal z jakého důvodu byly vyměněny klíče od vstup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o tenisových šaten. Pan Čepelák argumentoval špatno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funkčností zámku, nový klíč dodá na OÚ. Pan Veselý se zeptal 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počet členů TO Felbabka. Pan Kotěra odpověděl, že současný sta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členů je 2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ředseda návrhové komise p. Ohrablo přečetl návrh usnesení 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č. 4/2012. Návrh byl členy zastupitelstva přija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Pro: 6           proti: 0             zdržel se: 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arosta poděkoval občanům za účast a v 19.15 ukončil veřejné zasedání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Dne 30. 7. 2012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8"/>
          <w:szCs w:val="28"/>
        </w:rPr>
        <w:t>Zapisovatel:  pí. Kadeřábková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8"/>
          <w:szCs w:val="28"/>
        </w:rPr>
        <w:t>Ověřovatelé:  pí. Štorkánová, p. Červenka m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sz w:val="28"/>
          <w:szCs w:val="28"/>
        </w:rPr>
        <w:t>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>Libor Štorkán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</w:rPr>
        <w:t>Starost obce Felbabka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y: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ční listina přítomných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55:00Z</dcterms:created>
  <dc:creator>venca</dc:creator>
  <dc:description/>
  <cp:keywords/>
  <dc:language>en-US</dc:language>
  <cp:lastModifiedBy>CzechPoint</cp:lastModifiedBy>
  <cp:lastPrinted>2012-09-03T17:05:00Z</cp:lastPrinted>
  <dcterms:modified xsi:type="dcterms:W3CDTF">2012-09-03T15:05:00Z</dcterms:modified>
  <cp:revision>16</cp:revision>
  <dc:subject/>
  <dc:title>Zápis č</dc:title>
</cp:coreProperties>
</file>