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Výtisk jedin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čet listů: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U S N E S E N Í  č.  3/2012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  veřejného zasedání  zastupitelstva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ce Felbabk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aného dne  4. 6.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stupitelstvo obce po jednání dle přijatého programu a po provedené diskusi k němu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rozpočtové opatření č. 2/2012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závěrečný účet obce Felbabka za rok 2011</w:t>
      </w:r>
    </w:p>
    <w:p>
      <w:pPr>
        <w:pStyle w:val="Normal"/>
        <w:ind w:left="10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odpověď pro Ministerstvo živ. prostředí v tomto znění:</w:t>
      </w:r>
    </w:p>
    <w:p>
      <w:pPr>
        <w:pStyle w:val="Normal"/>
        <w:ind w:left="98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stupitelstvo obce Felbabka se domnívá, že existence VÚ Brdy je nejúčinnější ochrana přírody na tomto území. Pokud přesto dojde ke zrušení VÚ Brdy, nemá zastupitelstvo námitek k vyhlášení CHKO, ale pouze v hranicích stávajícího VÚ Brdy.</w:t>
      </w:r>
    </w:p>
    <w:p>
      <w:pPr>
        <w:pStyle w:val="Odstavecseseznamem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výběr dodavatele pro opravu silnice č. parc. 742/38 – firmu SÚK Králův Dvůr a pověřuje starostu obce uzavřít smlouvu o dílo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válilo přijetí dotace z dotačního programu FROM, ev. č. FRO/POV/006476/2011 – oprava místní komunikace v části obce Felbabka č. parc. 742/38  -  výše dotace 294.489,- Kč včetně závazku spolufinancování akce v částce 15.489,- Kč a pověřuje starostu obce uzavřít smlouvu o poskytnutí doatce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ne 4. 6. 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…………………………</w:t>
      </w:r>
      <w:r>
        <w:rPr>
          <w:rFonts w:cs="Arial" w:ascii="Arial" w:hAnsi="Arial"/>
          <w:sz w:val="28"/>
          <w:szCs w:val="28"/>
        </w:rPr>
        <w:t>.</w:t>
        <w:tab/>
        <w:tab/>
        <w:tab/>
        <w:tab/>
        <w:t>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ana Feňáková  </w:t>
        <w:tab/>
        <w:tab/>
        <w:tab/>
        <w:tab/>
        <w:tab/>
        <w:t>Libor Štorkán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ístostarosta</w:t>
        <w:tab/>
        <w:tab/>
        <w:tab/>
        <w:tab/>
        <w:tab/>
        <w:tab/>
        <w:t>starosta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loha:  rozpočtové opatření 2/2012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Závěrečný účet obce Felbabka za rok 2011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yvěšeno:</w:t>
        <w:tab/>
        <w:t xml:space="preserve"> 5. 6. 2012 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ejmuto: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89"/>
        </w:tabs>
        <w:ind w:left="989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6:40:00Z</dcterms:created>
  <dc:creator>venca</dc:creator>
  <dc:description/>
  <cp:keywords/>
  <dc:language>en-US</dc:language>
  <cp:lastModifiedBy>CzechPoint</cp:lastModifiedBy>
  <cp:lastPrinted>2012-06-04T18:03:00Z</cp:lastPrinted>
  <dcterms:modified xsi:type="dcterms:W3CDTF">2012-06-04T16:04:00Z</dcterms:modified>
  <cp:revision>26</cp:revision>
  <dc:subject/>
  <dc:title>Zápis č</dc:title>
</cp:coreProperties>
</file>