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Výtisk jediný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čet listů 3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pis č.   3/20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z veřejného  zasedání zastupitelstva obce Felbabk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onaného dne 4. 6. 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sedání se uskutečnilo v zasedací místnosti Obecního úřadu Felbabka čp. 79,  od 19.00 hod. Schůzi řídil starosta p. L. Štorkán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řítomni: </w:t>
      </w:r>
      <w:r>
        <w:rPr>
          <w:rFonts w:cs="Arial" w:ascii="Arial" w:hAnsi="Arial"/>
          <w:sz w:val="28"/>
          <w:szCs w:val="28"/>
        </w:rPr>
        <w:t xml:space="preserve"> pí. Petra Kadeřábková, p. Libor Štorkán, p. Alexandr Ohrablo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í. Dana Feňáková, pí. Hana Štorkánová, p. Roman Čech, p. Karel Čepelák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mluveni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vržený program zasedán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Úvod a schválení program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Zvolení zapisovatele, ověřovatelů a návrhové komi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Schválení rozpočtového opatření č.2/2012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Schválení závěrečného účtu obce Felbabka za rok 201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Seznámení s odpovědí pro Ministrstvo živ. prostřed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Výběr dodavatele na opravu silnice č. par. 742/38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7.     Informace zastupitelů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8.     Diskus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9.     Usnesení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10.   Závěr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zahájil  zasedání zastupitelstva obce Felbabka</w:t>
      </w:r>
    </w:p>
    <w:p>
      <w:pPr>
        <w:pStyle w:val="Normal"/>
        <w:ind w:left="82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prohlásil, že datum a místo konání bylo řádně vyhlášeno</w:t>
      </w:r>
    </w:p>
    <w:p>
      <w:pPr>
        <w:pStyle w:val="Normal"/>
        <w:ind w:left="82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ístním rozhlasem a program byl vyvěšen na úřední desc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Starosta p. Štorkán přečetl program zasedání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nechal o něm hlasovat. Program byl členy zastupitelstva přijat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:   7                    proti:   0                zdržel se:     0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vržen zapisovatel pí. D. Feňáková, ověřovatelé p. S. Prepsl ml. pí. H. Štorkánová. </w:t>
      </w:r>
    </w:p>
    <w:p>
      <w:pPr>
        <w:pStyle w:val="Normal"/>
        <w:ind w:left="795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Navržen předseda návrhové komise pí. P. Kadeřábková, členi 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 A. Ohrablo a p. R. Čech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vrh byl členy zastupitelstva přijat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:  7                      proti:   0                zdržel se:    0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Starosta informoval občany o rozpočtovém opatření 2/2012. Návrh byl členy zastupitelstva přijat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Pro:   7                     proti:   0                 zdržel se:   0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informoval občany závěrečném účtu obce Felbabka za rok 2011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vrh byl členy zastupitelstva přijat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Pro:  7                    proti:   0                 zdržel se:  0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rosta seznámil občany s odpovědí pro Ministerstvo životního prostředí. 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vrh odpovědi byl členy zastupitelstva přijat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:  7                      proti:   0                 zdržel se:    0  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informoval o výběru dodavatele na opravu místní komunikace v obci Felbabka č. parc. 742/38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vrh byl členy zastupitelstva přijat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:  7                      proti:   0                 zdržel se:    0  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Informace zastupitelů: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í. Feňáková informovala o připravovaných akcích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června se koná 5. sousedská párty + výstavka sportovních trofejí a historických dokumentů ke sto letům T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. června se koná pohádkový les (dětský den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9. června – 1. srpna se konají oslavy 100 let TJ</w:t>
      </w:r>
    </w:p>
    <w:p>
      <w:pPr>
        <w:pStyle w:val="Normal"/>
        <w:ind w:left="11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kus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155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 Červenka se dotázal na dostupnost šaten TO pro děti – dostávají klíč od kurtu a od šaten hostů (TJ)</w:t>
      </w:r>
    </w:p>
    <w:p>
      <w:pPr>
        <w:pStyle w:val="Odstavecseseznamem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8. Předseda návrhové komise pí. Kadeřábková přečetla návrh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usnesení č.  3/2012. Návrh byl členy zastupitelstva přijat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Pro:  7               proti:  0                  zdržel se:  0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9.  Starosta poděkoval všem za účast a v 19.15 ukončil veřejné  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asedání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ne  4. 6. 2012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isovatel: D. Feňáková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věřovatelé: H. Štorkánová, p. S. Prepsl ml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ab/>
        <w:tab/>
        <w:t>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Dana Feňáková    </w:t>
        <w:tab/>
        <w:tab/>
        <w:tab/>
        <w:tab/>
        <w:t>Libor Štorkán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místostarostka</w:t>
        <w:tab/>
        <w:tab/>
        <w:tab/>
        <w:tab/>
        <w:tab/>
        <w:t>starosta obce Felbabk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lohy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nční listina přítomných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nesení č. 3/2012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Rozpočtové opatření č. 2/20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věrečný účet obce Felbabka za rok 2011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věšeno:  4. 6. 20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jmuto: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44:00Z</dcterms:created>
  <dc:creator>venca</dc:creator>
  <dc:description/>
  <cp:keywords/>
  <dc:language>en-US</dc:language>
  <cp:lastModifiedBy>CzechPoint</cp:lastModifiedBy>
  <cp:lastPrinted>2012-06-04T19:38:00Z</cp:lastPrinted>
  <dcterms:modified xsi:type="dcterms:W3CDTF">2012-06-04T17:38:00Z</dcterms:modified>
  <cp:revision>6</cp:revision>
  <dc:subject/>
  <dc:title>Zápis č</dc:title>
</cp:coreProperties>
</file>