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Výtisk jediný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čet listů 7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pis č.   5/20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z veřejného  zasedání zastupitelstva obce Felbabk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onaného dne 15. 11. 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sedání se uskutečnilo v zasedací místnosti Obecního úřadu Felbabka čp. 79,  od 19.00 hod. Schůzi řídil starosta p. L. Štorkán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řítomni: </w:t>
      </w:r>
      <w:r>
        <w:rPr>
          <w:rFonts w:cs="Arial" w:ascii="Arial" w:hAnsi="Arial"/>
          <w:sz w:val="28"/>
          <w:szCs w:val="28"/>
        </w:rPr>
        <w:t xml:space="preserve"> pí. Petra Kadeřábková, p. Libor Štorkán, p. Alexandr Ohrablo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í. Dana Feňáková, pí. Hana Štorkánová, p. Roman Čech, p. Karel Čepelák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mluveni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vržený program zasedání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Úvod a schválení program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Zvolení zapisovatele, ověřovatelů a návrhové komis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Schválení rozpočtového opatření č. 3/2012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Schválení veřejné vyhlášky č. 1/201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Schválení plánu inventur a inventarizačních komis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Seznámení s dílčím přezkoumáním hospodaření obce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Felbabka za rok 201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Vypovězení smlouvy o výpůjčce s TO Felbabk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Schválení  záměru obce - výpůjčku tenisového kurtu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par. č. 742/18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9.     Informace zastupitelů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10.   Diskus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11.   Usnesení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12.   Závěr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tarosta zahájil  zasedání zastupitelstva obce Felbabk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a prohlásil, že datum a místo konání bylo řádně vyhláše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místním rozhlasem a program byl vyvěšen na úřední desc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Starosta p. Štorkán přečetl program zasedán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a nechal o něm hlasovat. Program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5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Pro:   6                    proti:   1 (Čepelák)          zdržel se:     0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P. Čepelák požádal, aby bylo do zápisu uvedeno, že byl porušen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jednací řád obce, protože nedostal písemné podklady 14 dní před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zasedáním. Pí. Feňáková se zeptala, které poklady nedostal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protože všichni zastupitelé dostali písemné podklady na pracovní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poradě dne 31. 10. 2012, což je 14 dní před veřejným zasedáním -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nebylo jí odpovězen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avržen zapisovatel pí. D. Feňáková, ověřovatelé p. A. Ohrablo.  </w:t>
      </w:r>
    </w:p>
    <w:p>
      <w:pPr>
        <w:pStyle w:val="Normal"/>
        <w:ind w:left="502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pí. P. Kadeřábková </w:t>
      </w:r>
    </w:p>
    <w:p>
      <w:pPr>
        <w:pStyle w:val="Normal"/>
        <w:ind w:left="50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avržen předseda návrhové komise pí. P. Čech, členi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pí. H. Štorkánová a p. L. Štorká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Návrh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:  6                      proti:   0                zdržel se:    1  (Čepelák)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rosta informoval občany o rozpočtovém opatření 3/2012. </w:t>
      </w:r>
    </w:p>
    <w:p>
      <w:pPr>
        <w:pStyle w:val="Normal"/>
        <w:ind w:left="502" w:hanging="0"/>
        <w:jc w:val="both"/>
        <w:rPr/>
      </w:pPr>
      <w:r>
        <w:rPr>
          <w:rFonts w:cs="Arial" w:ascii="Arial" w:hAnsi="Arial"/>
          <w:sz w:val="28"/>
          <w:szCs w:val="28"/>
        </w:rPr>
        <w:t>Návrh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Pro:   6                     proti:   0                 zdržel se:   1  (Čepelák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informoval občany o veřejné vyhlášce č. 1/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Návrh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Pro:  7                    proti:   0                 zdržel se:  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rosta seznámil občany s výsledky dílčího auditu – jediná výtka –   </w:t>
      </w:r>
    </w:p>
    <w:p>
      <w:pPr>
        <w:pStyle w:val="Normal"/>
        <w:ind w:left="502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musí se častěji dělat rozpočtové opatření a tím pádem i veřejné  </w:t>
      </w:r>
    </w:p>
    <w:p>
      <w:pPr>
        <w:pStyle w:val="Normal"/>
        <w:ind w:left="50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sedání, kde se toto opatření schvál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Návrh odpovědi byl členy zastupitelstva přijat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informoval o plánu inventur a o složení inventarizačních a likvidační komis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Návrh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:  7                      proti:   0                 zdržel se:    0  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informoval občany o vypovězení smlouvy o výpůjče tenisového kurtu s TO Felbabka z důvodu špatného hospodaření (viz. předávací protokol podepsaný p. Čepelákem  -  černé fondy) – p. Čepelák o nich nic neví a nic nepodepisoval. Na to ať odpoví bývalá pokladní pí. Štorkánová  -  ta uvedla, že od pí. Čepelákové nedostávala pokladní příjmové doklady za platby od občanů, kteří za kurt zaplatili (a ani občané nedostávali doklady)  -  na to několikrát upozornila a z tohoto důvodu podala i rezignaci. Starosta předložil protokol o předání, který byl podepsán p. K. Čepelákem a jako svědek byl podepsán Ing. J. Herrmann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5" w:hanging="0"/>
        <w:jc w:val="both"/>
        <w:rPr/>
      </w:pPr>
      <w:r>
        <w:rPr>
          <w:rFonts w:cs="Arial" w:ascii="Arial" w:hAnsi="Arial"/>
          <w:sz w:val="28"/>
          <w:szCs w:val="28"/>
        </w:rPr>
        <w:t>-  p. Červenka st. se dotázal, kolik členů má TO Felbabka – 20 členů (p. Kotěra)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p. Kotěra (nynější pokladník)  -  vše je v pořádku, pí. Čepelákové vystavuje příjmový doklad, když přebírá peníze, ale ona mu doklady nedává (odpověď na dotaz přítomných)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p. Micka  -  proč se ruší tenisový oddíl  -  oddíl se neruší, pouze se vypovídá smlouva (starost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 Čepelák  -  matka je na peníze pečlivá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í. Štorkánová  -  v době, kdy poplatky vybíral p. Hampl, bylo vše v pořádku a  vždy měl doklady za každou zaplacenou hru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Návrh byl členy zastupitelstva přijat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Pro:   6                  proti:  1 (Čepelák)          zdržel se:  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informoval občany o záměru obce uzavřít novou smlouvu o výpůjčce tenisového kurtu  -  záměr bude  vyvěšen na úřední desce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 Červenka st. Se dotázal, zda předmětem záměru jsou i šatny a klubovna TJ  -  toto bude řešeno jindy (starosta)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vrh byl členy zastupitelstva přijat.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5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Pro:  6                     proti:  0                  zdržel se: 1  (Čepelák)</w:t>
      </w:r>
    </w:p>
    <w:p>
      <w:pPr>
        <w:pStyle w:val="Normal"/>
        <w:ind w:left="795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Informace zastupitelů:</w:t>
      </w:r>
    </w:p>
    <w:p>
      <w:pPr>
        <w:pStyle w:val="Normal"/>
        <w:ind w:left="795" w:hanging="0"/>
        <w:jc w:val="both"/>
        <w:rPr/>
      </w:pPr>
      <w:r>
        <w:rPr>
          <w:rFonts w:cs="Arial" w:ascii="Arial" w:hAnsi="Arial"/>
          <w:sz w:val="28"/>
          <w:szCs w:val="28"/>
        </w:rPr>
        <w:t>pí. Feňáková informovala o připravovaných kulturních akcích: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12. se koná zahájení adventu od 17.00 před OÚ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12. se koná mikulášská nadílka od 14.30 v tělocvičn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 12. se konají rockové vánoce od 20.00 v tělocvičně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 starosta informoval o: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  kontejneru na bioodpad  -  bude přistaven do konce listopadu</w:t>
      </w:r>
    </w:p>
    <w:p>
      <w:pPr>
        <w:pStyle w:val="Normal"/>
        <w:ind w:left="79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  možnosti objednat si od pondělí 19.11. pečivo ve výrobně a  </w:t>
      </w:r>
    </w:p>
    <w:p>
      <w:pPr>
        <w:pStyle w:val="Normal"/>
        <w:ind w:left="79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poté si ho tam i vyzvednout (pondělí – pátek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dotaz p. Čepeláka ohledně kontroly ze ŽÚ – byla to kontrola na udání na alkohol  -  prošli celý MFD, kde bylo vše v pořádku, jen do klubovny TO se nedostali, protože na obci dosud nejsou klíče, ačkoliv byl p. Čepelák několikrát vyzván, aby je na obec přinesl a je to i v zápise z VZ č. 4/2012 ze dne 30. 7. 2012.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ejně tak nepředložil již 2 roky požadovaný program své strany a e-mailovou adresu pro zaslání podkladů a pozvánek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-   Starosta se zeptal, jak to  vypadá s renovací kurtu – do konce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října mělo být hotovo, ale nic se neděj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p. Čepelák odpověděl:  Ing. Pavelka na  ministerstvu nám řekl,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vše je vše připravené, jen chybí podepsat smlouvu o dílo s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vítěznou firmou, divil se, proč je spoluúčast obce,  když do 3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milionů hradí vše ministerstvo -  poté nám napsali, že dotac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poskytnuta nebude z důvodu nedodán podkladů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. Čech na p. Čepeláka:  v dopise zaslaném zastupitelům obce uvádíte, že obecní zastupitelstvo není dostatečně informováno o stavu dotace  -  pokaždé, když jste byl dotázán, jste řekl, že o tom nic nevíte, že to řeší p. Herrman s pí, Wachtlovou. 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ále uvádíte, že starosta odmítl podepsat „Potvrzení o převzetí závazků …“, což způsobilo, že jste nestihli dodat všechny podklady na ministerstvo. Ze zápisu z pracovní porady ze dne 12. 9. 2012 ovšem vyplývá, že po dohodě s Vámi je starosta toto ochoten podepsat ve změněné podobě a  až poté, co to odsouhlasí zastupitelstvo na veřejném zasedání (on o tom sám rozhodnout nemůže). K tomu jste také přislíbili dodat vyjádření firem z 1. výběrového řízení o tom, že byly informovány o zrušení 1. výběrového řízení  -  dosud jste nedodali,  dále vyjádření ministertva ohledně platnosti 2. výběrového řízení, které bylo vysoutěžené podle již neplatného zákona o výběrových řízeních  -  opět nedodáno (i přes písemné urgence zaslané doporučeně).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szCs w:val="28"/>
        </w:rPr>
        <w:t>Starosta udělil slovo p. Kupsov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 Kupsa: uvádíte, že první výběrové řízení bylo vyhlášeno dle položkového rozpočtu, který byl součástí žádosti o dotaci, která byla schválena MŠMT.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ále informoval, že ze zápisu z pracovní porady ze dne 29. 7. 2012 je zřejmé, dle informací ing. Herrmanna, že nová soutěž je vyvolána na základě informací z MŠMT, že původně vysoutěžený povrch neodpovídá certifikátům pro soutěžní utkání (a však žádný relevantní písemný doklad nebyl dodán).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 Kupsa uvedl, že při schválení dotace se  mu jeví jako velký problémem, že stavební ohláška uvádí v omyl stavební úřad Hořovice tím, že na ohlášce je uvedeno, že renovace kurtu bude probíhat ve stávajících rozměrech, ale ve výběrovém řízení je uvedeno, že plot bude vyšší a kutr větší. Nehledě na to, že k ohlášce není dán souhlas obce Felbabka jakožto vlastníka dotčeného pozemk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se znovu dotázal p. Čepeláka kde je tedy kurt, protože pokud by se dotáhlo dokonce 1. výběrové řízení, nový kurt by byl již v provozu.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 Čepelák:  o prvním výběrovém řízení jsem nic nevěděl, ani jsem mu nebyl přítomen, protože jsem neměl žádné informace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: já jsem byl přítomen  2. výběrovému řízení a také jsem neměl žádné informace</w:t>
      </w:r>
    </w:p>
    <w:p>
      <w:pPr>
        <w:pStyle w:val="Normal"/>
        <w:ind w:left="1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. Štorkánová: pokaždé, když jsem p. Čepeláka zvali na jednání ohledně kurtu (v 1. výběrovém řízení), měl na práci něco důležitějšího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10.    Diskus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-  p. starosta předal slovo p. Herrmannovi, aby informoval o kurt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-  p. Herrmann:  od nás bylo vše v pořádku, ale na ministerstv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nás mylně informovali o termínu dodání podkladů (nic však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nemáme písemně) - poté nám napsali, že jsme do termínu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nedodali podklady a dotace že nám poskytnuta nebud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 xml:space="preserve">Kvůli tomu jsme již poslali na MŠMT stížnost na ministerstvo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vnitra. Zároveň si stěžujeme na to, že ministerstvo neustál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posílá dopisy adresované TO na Libora Štorkán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ále dostala slovo pí. Vachtlová ohledně dodejek – zruš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běrového řízení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-  pí. Vachtlová:   informace o zrušení 1. výběrového řízení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poslala všem firmám obyčejnou poštou, protože zákon jí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nenakazuje posílat poštu doporučeně (na toto reagoval p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Kadeřábek tím, že každý normální člověk důležité dokumenty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posílá doporučeně, aby měl v ruce nějaký doklad) a že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odeslanou poštu má zapsánu v knize odeslané pošty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p. starosta:  je zvláštní, že žádná z firem dopis nedostal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Na dotaz pí. Feňákové, proč tedy nepředložili písemné vyjádření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od firem z 1. výběrového řízení  o tom, že byly informovány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o jeho zrušení, jak přislíbili na výše zmiňované pracovní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poradě, odpovězeno nebyl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64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Pí. Vachtlová přislíbila doporučeně zaslat na OÚ Felbabka jmén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soudních znalců, kteří by se vyjádřili ohledně posudku na 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výběrového řízení a dále přislíbila srovnávací rozpočet n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obdobnou akci v regionu, kde bude uvedeno (skutečná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proplacená fakturace dané akce včetně podrobného položkovéh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rozpočtu, popis akce, místo a čas výstavby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- p. Micka:  špatná izolace v kotelně – vytéká voda  -  bud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opraveno (starost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-  p. Jan Štorkán  -  kdo prováděl prořezávku křoví v parčíku pod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Felbabkou (u pomníku)  -  jsou tam pokácené stromy, křoví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různě na hromadách  -  není to uklize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starosta:  údržbu parku má na starost  TO Felbabka, který z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to dostával od obce 10 000,- Kč na svoji činnost. Vzhledem k 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tomu , že je obec s jejich prací nespokojena, nebude jim tato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částka letos poskytnuta  -  rozpočtovým opatřením bylo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upraveno, že 5 000,- Kč dostanou turisti a 5 000,-  knihovn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64" w:hanging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p.Kotěra:  koho napadlo zřídit nový tenisový klub? Na tak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malé obci jeden stačí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Starosta:  založili ho občané nespokojení s TO Felbabk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pí. Štorkánová:  TK Felbabka má k dnešnímu dni 56 členů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a všichni (až na p. Veselého, který podal žádost k řídícímu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výboru a jeho rozhodnutím byl přijat) jsou občany Felbabky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11.  Předseda návrhové komise p. Čech přečetl návrh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usnesení č.  5/2012. Návrh byl členy zastupitelstva přijat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>Pro:  6               proti:  1 (Čepelák)               zdržel se:  0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Pí. Feňáková předložila p. Čepelákovi k podpisu „Výpověď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smlouvy o výpůjčce“ – p Čepelák odmítl podepsat s tím, že si to 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doma přečte. Byl požádán o přečtení a podepsání převzetí na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místě,  před svědky  -  dokument podepsal s tím, že si ho         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převzal, ale nepřečetl.</w:t>
      </w:r>
    </w:p>
    <w:p>
      <w:pPr>
        <w:pStyle w:val="Normal"/>
        <w:ind w:left="4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Starosta poděkoval všem za účast a ve 20.20 ukončil veřejné  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zasedání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ne  15. 11. 2012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isovatel: D. Feňáková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věřovatelé: P. Kadeřábková, p. A. Ohrabl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ab/>
        <w:tab/>
        <w:t>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Dana Feňáková    </w:t>
        <w:tab/>
        <w:tab/>
        <w:tab/>
        <w:tab/>
        <w:t>Libor Štorkán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místostarostka</w:t>
        <w:tab/>
        <w:tab/>
        <w:tab/>
        <w:tab/>
        <w:tab/>
        <w:t>starosta obce Felbabk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y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ční listina přítomných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nesení č. 5/2012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Rozpočtové opatření č. 3/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hláška č. 1/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án inventur a složení inventarizačních komisí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ýpověď smlouvy o výpůjčce s TO Felbabk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věšeno:  21. 11. 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jmuto: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44:00Z</dcterms:created>
  <dc:creator>venca</dc:creator>
  <dc:description/>
  <cp:keywords/>
  <dc:language>en-US</dc:language>
  <cp:lastModifiedBy>CzechPoint</cp:lastModifiedBy>
  <cp:lastPrinted>2012-11-20T17:39:00Z</cp:lastPrinted>
  <dcterms:modified xsi:type="dcterms:W3CDTF">2012-11-20T16:39:00Z</dcterms:modified>
  <cp:revision>18</cp:revision>
  <dc:subject/>
  <dc:title>Zápis č</dc:title>
</cp:coreProperties>
</file>