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ýtisk jedin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čet listů: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 S N E S E N Í  č. 5/2012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  veřejného zasedání  zastupitelstv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ce Felbab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naného dne  15.11.2012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stupitelstvo obce po jednání dle přijatého programu a po provedené diskusi k němu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rozpočtové opatření 3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veřejnou vyhlášku 1/2012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hválilo plán inventur 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inventarizační komise ve složení: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střední inventarizační komise: předseda  Dana Feňáková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členové   Libor Štorkán</w:t>
      </w:r>
    </w:p>
    <w:p>
      <w:pPr>
        <w:pStyle w:val="Normal"/>
        <w:ind w:left="106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Eva Cinklová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ntarizační komise č. 1:    předseda  Roman Čech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</w:rPr>
        <w:t>členové   Libor Štorkán</w:t>
      </w:r>
    </w:p>
    <w:p>
      <w:pPr>
        <w:pStyle w:val="Normal"/>
        <w:ind w:left="106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Eva Cinklová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ntarizační komise č. 2:    předseda  Hana Štorkánová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členové  Alexandr Ohrablo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Petra Kadeřábková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kvidační komise:    předseda  Libor Štorkán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>členové  Roman Čech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Hana Štorkánová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vypovězení smlouvy o výpůjčce s TO Felbabka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hválilo záměr obce – výpůjčka tenisového kurtu parc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č. 742/18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ne  15. 11. 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</w:t>
      </w:r>
      <w:r>
        <w:rPr>
          <w:rFonts w:cs="Arial" w:ascii="Arial" w:hAnsi="Arial"/>
          <w:sz w:val="28"/>
          <w:szCs w:val="28"/>
        </w:rPr>
        <w:t>.</w:t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ana Feňáková                                                     Libor Štorká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místostarostka                                                           staro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:  prezenční listina přítomný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rozpočtové opatření 3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veřejná vyhláška 1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plán inventur a složení inventarizačních komisí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</w:t>
        <w:tab/>
        <w:t xml:space="preserve">  21. 11. 2012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ejmuto: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6:34:00Z</dcterms:created>
  <dc:creator>venca</dc:creator>
  <dc:description/>
  <cp:keywords/>
  <dc:language>en-US</dc:language>
  <cp:lastModifiedBy>CzechPoint</cp:lastModifiedBy>
  <cp:lastPrinted>2012-11-15T17:50:00Z</cp:lastPrinted>
  <dcterms:modified xsi:type="dcterms:W3CDTF">2012-11-20T16:31:00Z</dcterms:modified>
  <cp:revision>16</cp:revision>
  <dc:subject/>
  <dc:title>Zápis č</dc:title>
</cp:coreProperties>
</file>