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ýtisk jediný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čet listů 3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pis č.   2/20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 veřejného  zasedání zastupitelstva obce Felbab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naného dne 19. 4.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sedání se uskutečnilo v zasedací místnosti Obecního úřadu Felbabka čp. 79,  od 19.00 hod. Schůzi řídil starosta p. L. Štorkán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ítomni: </w:t>
      </w:r>
      <w:r>
        <w:rPr>
          <w:rFonts w:cs="Arial" w:ascii="Arial" w:hAnsi="Arial"/>
          <w:sz w:val="28"/>
          <w:szCs w:val="28"/>
        </w:rPr>
        <w:t xml:space="preserve"> pí. Petra Kadeřábková, p. Libor Štorkán, p. Alexandr Ohrablo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í. Dana Feňáková, pí. Hana Štorkánová, p. Roman Čech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mluveni</w:t>
      </w:r>
      <w:r>
        <w:rPr>
          <w:rFonts w:cs="Arial" w:ascii="Arial" w:hAnsi="Arial"/>
          <w:sz w:val="28"/>
          <w:szCs w:val="28"/>
        </w:rPr>
        <w:t>: p. Karel Čepelák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vržený program zasedání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Úvod a schválení program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Zvolení zapisovatele, ověřovatelů a návrhové komi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Schválení rozpočtového opatření č.1/2012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Schválení rozpočtového výhledu 2013 – 20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Seznámení s výsledky auditu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6.     Informace zastupitelů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7.     Diskus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8.     Usnesení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9.     Závěr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zahájil  zasedání zastupitelstva obce Felbabka</w:t>
      </w:r>
    </w:p>
    <w:p>
      <w:pPr>
        <w:pStyle w:val="Normal"/>
        <w:ind w:left="8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rohlásil, že datum a místo konání bylo řádně vyhlášeno</w:t>
      </w:r>
    </w:p>
    <w:p>
      <w:pPr>
        <w:pStyle w:val="Normal"/>
        <w:ind w:left="8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ístním rozhlasem a program byl vyvěšen na úřední des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Starosta p. Štorkán přečetl program zasedání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nechal o něm hlasovat. Program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:   6                    proti:   0                zdržel se:   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vržen zapisovatel pí. H. Štorkánová, ověřovatelé p. S. Ohrablo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pí. P. Kadeřábková. </w:t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Navržen předseda návrhové komise pí. D. Feňáková, členi 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A. Skuhrovec a p. R. Čech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:  6                      proti:   0                zdržel se:    0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Starosta informoval občany o rozpočtovém opatření 1/2012. 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Pro:   6                     proti:   0                 zdržel se: 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Starosta informoval občany o nutnosti stanovit rozpočtový výhled na období 2013 – 2015. Požadavek vznikl na základě auditu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Pro:  6                    proti:   0                 zdržel se: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rosta seznámil občany s výsledkem auditu. 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e zastupitelů: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informoval o přidělení dotace na opravu komunikace v celkové výši 279.000,- Kč se spoluúčastí 15.000,- Kč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áce začnou v červenci nebo srpnu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í. Feňáková informovala o připravované akci pro seniory – Tradiční setkání seniorů proběhne dne 5. 5. 2012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vánky budou doručeny, bude vyhlášeno a vyvěšeno.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kuse: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Micka požádal o informování při opravách vodovodního řádu s předstihem – znečištěné prádlo, myčka v důsledku kalu ve vodě. Vysvětleno starostou, že při mimořádných poruchách to není možné, protože se nejedná o plánované akce.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í. Mottlová se dotázala na rozpočtový výhled, co je obsahem.</w:t>
      </w:r>
    </w:p>
    <w:p>
      <w:pPr>
        <w:pStyle w:val="Odstavecseseznamem"/>
        <w:ind w:left="115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jí přečetl jednotlivé položky- nelze určit přesně (dotace atd.)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. Štajner – vznesl dotaz na prodejnu potravin. Buď se bude 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čivo prodávat v obchodě nebo ve výrobně u p. Štorkána.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Zelenka informoval občany o možnosti připojení na internet -  pokud by bylo dost zájemců, byl by na OÚ vybudován vykrývač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e o nabízených službách budou vyvěšeny na úřední desce</w:t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8. Předseda návrhové komise pí. Feňáková přečetla návrh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usnesení č.  2/2012. Návrh byl členy zastupitelstva přijat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Pro:  6               proti:  0                  zdržel se: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9.  Starosta poděkoval všem za účast a v 19.30 ukončil veřejné  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sedání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ne  19. 04. 2012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isovatel: H. Štorkánová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věřovatelé: S. Ohrablo a P. Kadeřábková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ab/>
        <w:t>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Dana Feňáková    </w:t>
        <w:tab/>
        <w:tab/>
        <w:tab/>
        <w:tab/>
        <w:t>Libor Štorkán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místostarostka</w:t>
        <w:tab/>
        <w:tab/>
        <w:tab/>
        <w:tab/>
        <w:tab/>
        <w:t>starosta obce Felbabk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y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ční listina přítomných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nesení č. 2/2012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Rozpočtové opatření č. 1/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počtový výhled na období 2013 - 201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  23. 04. 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jmuto: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44:00Z</dcterms:created>
  <dc:creator>venca</dc:creator>
  <dc:description/>
  <dc:language>en-US</dc:language>
  <cp:lastModifiedBy>CzechPoint</cp:lastModifiedBy>
  <cp:lastPrinted>2012-04-23T17:41:00Z</cp:lastPrinted>
  <dcterms:modified xsi:type="dcterms:W3CDTF">2012-04-23T15:44:00Z</dcterms:modified>
  <cp:revision>2</cp:revision>
  <dc:subject/>
  <dc:title>Zápis č</dc:title>
</cp:coreProperties>
</file>