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Výtisk jedin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čet listů: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 S N E S E N Í  č.  2/2012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  veřejného zasedání  zastupitelstv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ce Felbab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aného dne  19. 4.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stupitelstvo obce po jednání dle přijatého programu a po provedené diskusi k němu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rozpočtové opatření č. 1/2012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rozpočtový výhled na roky 2013 - 2015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známilo občany s výsledky auditu ze dne 6. února 2012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Schválilo nápravné opatření – vytvoření rozpočtového výhledu na roky 2013-2015, které bude zasláno na KÚ Středočeského kraje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ne 19. 4. 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</w:t>
      </w:r>
      <w:r>
        <w:rPr>
          <w:rFonts w:cs="Arial" w:ascii="Arial" w:hAnsi="Arial"/>
          <w:sz w:val="28"/>
          <w:szCs w:val="28"/>
        </w:rPr>
        <w:t>.</w:t>
        <w:tab/>
        <w:tab/>
        <w:tab/>
        <w:tab/>
        <w:t>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Dana Feňáková  </w:t>
        <w:tab/>
        <w:tab/>
        <w:tab/>
        <w:tab/>
        <w:tab/>
        <w:t>Libor Štorká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ístostarosta</w:t>
        <w:tab/>
        <w:tab/>
        <w:tab/>
        <w:tab/>
        <w:tab/>
        <w:tab/>
        <w:t>staros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:  rozpočtové opatření 1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rozpočtový výhled na roky 2013 - 201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</w:t>
        <w:tab/>
        <w:t xml:space="preserve"> 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Sejmuto: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9"/>
        </w:tabs>
        <w:ind w:left="989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40:00Z</dcterms:created>
  <dc:creator>venca</dc:creator>
  <dc:description/>
  <cp:keywords/>
  <dc:language>en-US</dc:language>
  <cp:lastModifiedBy>CzechPoint</cp:lastModifiedBy>
  <cp:lastPrinted>2012-04-23T18:03:00Z</cp:lastPrinted>
  <dcterms:modified xsi:type="dcterms:W3CDTF">2012-04-23T16:03:00Z</dcterms:modified>
  <cp:revision>20</cp:revision>
  <dc:subject/>
  <dc:title>Zápis č</dc:title>
</cp:coreProperties>
</file>